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а аренды земельного участка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а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15 января 2021 года в 14 часов 00 минут (время местное)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26.11.2020 № 42 «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».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ого участка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аукционе и документов от заявителя, а также ознакомление претендентов с информационными пакетами документов по предмету аукциона производится по рабочим дням </w:t>
      </w:r>
      <w:r>
        <w:rPr>
          <w:b/>
          <w:sz w:val="27"/>
          <w:szCs w:val="27"/>
        </w:rPr>
        <w:t>с 01.12.2020 по 11.01.2021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11.01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та, время и место определения участников аукциона:</w:t>
      </w:r>
      <w:r>
        <w:rPr>
          <w:b/>
          <w:bCs/>
          <w:sz w:val="27"/>
          <w:szCs w:val="27"/>
        </w:rPr>
        <w:t xml:space="preserve"> 13.01</w:t>
      </w:r>
      <w:r>
        <w:rPr>
          <w:b/>
          <w:sz w:val="27"/>
          <w:szCs w:val="27"/>
        </w:rPr>
        <w:t>.2021 в 14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аукциона с 13 часов 30 минут до 13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аукциона:</w:t>
      </w:r>
      <w:r>
        <w:rPr>
          <w:sz w:val="27"/>
          <w:szCs w:val="27"/>
        </w:rPr>
        <w:t xml:space="preserve"> итоги аукциона подводятся </w:t>
      </w:r>
      <w:r>
        <w:rPr>
          <w:b/>
          <w:sz w:val="27"/>
          <w:szCs w:val="27"/>
        </w:rPr>
        <w:t>15 января 2021 года после завершения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FF"/>
          <w:sz w:val="27"/>
          <w:szCs w:val="27"/>
          <w:u w:val="single"/>
        </w:rPr>
        <w:t>Лот № 1</w:t>
      </w:r>
      <w:r>
        <w:rPr>
          <w:sz w:val="27"/>
          <w:szCs w:val="27"/>
        </w:rPr>
        <w:t xml:space="preserve"> – земельный участок с кадастровым номером 24:34:0030302:2, площадью 19738,0 кв.м., с разрешенным видом использования - для строительства площадки для асфальтобетонной установки и размещения площадки для складирования песчанно-гравийной смеси, для размещения объектов предпринимательской деятельности. Адрес: Местоположение установлено относительно ориентира, расположенного за пределами участка. Почтовый адрес ориентира: Красноярский край, Северо-Енисейский район, территория бывшего п. Михайловский (примыкает к юго-восточной границе кадастрового квартала 24:34:0030302) (Участок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ый размер арендной платы в год </w:t>
      </w:r>
      <w:r>
        <w:rPr>
          <w:sz w:val="28"/>
          <w:szCs w:val="28"/>
        </w:rPr>
        <w:t>172 910 (сто семьдесят две тысячи девятьсот десять) рублей 00 копеек, (на основании отчета об оценке № 29-9-20 МК-3 от 08.09.2020, составленной ООО БЦ «Акцент»)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размере 5 187 (пять тысяч сто восемьдесят семь) рублей 3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34 582 (тридцать тысяч пятьсот восемьсот два) рубля 0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ок не предназначен для строительства на нем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т возмож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Срок аренды – 18 месяце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0-11-26T15:48:00Z</cp:lastPrinted>
  <dcterms:modified xsi:type="dcterms:W3CDTF">2020-11-26T08:52:00Z</dcterms:modified>
  <cp:revision>79</cp:revision>
  <dc:subject/>
  <dc:title>Главному редактору</dc:title>
</cp:coreProperties>
</file>